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8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9326-2/201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8. október 25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Petrőtei Hedvig területvásárlási kérelme a Jókai utca terület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8380 Hévíz, Jókai u. 1. szám alatti „lakóház, udvar, garázs” megnevezésű ingatlan (hrsz.: 903/2.) tulajdonosa, Petrőtei Hedvig (8380 Hévíz, Jókai u. 1.) fordult Hévíz Város Önkormányzathoz azzal a kéréssel, hogy a tulajdonában álló ingatlan előtt található, bejárati terület megvásárlására milyen lehetősége lenne, parkoló kialakítása céljából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5611495" cy="2943225"/>
            <wp:effectExtent l="0" t="0" r="0" b="0"/>
            <wp:docPr id="4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628640" cy="30854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64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kérdéses ingatlanrészt – mint ahogyan azt az alábbi fotó is mutatja – kérelmező már évekkel ezelőtt leburkoltatta, és parkolási célra használja. Az ingatlanrész vonatkozásában közterület-használati engedély kiadására nem került sor.</w:t>
      </w:r>
    </w:p>
    <w:p>
      <w:pPr>
        <w:pStyle w:val="Normal"/>
        <w:numPr>
          <w:ilvl w:val="0"/>
          <w:numId w:val="0"/>
        </w:numPr>
        <w:spacing w:before="0" w:after="0"/>
        <w:ind w:left="993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ind w:left="142" w:hanging="0"/>
        <w:jc w:val="both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2765" cy="311594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765" cy="311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hu-HU"/>
        </w:rPr>
      </w:pPr>
      <w:r>
        <w:rPr>
          <w:lang w:val="en-US" w:eastAsia="hu-HU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A 904/3. hrsz-ú ingatlan 60 m² nagyságú, „beépítetlen terület” megnevezésű ingatlan.</w:t>
      </w:r>
    </w:p>
    <w:p>
      <w:pPr>
        <w:pStyle w:val="Normal"/>
        <w:spacing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 xml:space="preserve">A terület értékesítését sem a Városi Főépítész, sem a Városfejlesztési Osztály Vezetője nem támogatja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 A döntés egyszerű szótöbbséget igényel.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Petrőtei Hedvig hévízi lakos területvásárlási szándékát nem támogatja, a tulajdonában lévő Hévíz 904/3. hrsz-ú ingatlant nem kívánja értékesíte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widowControl w:val="false"/>
        <w:numPr>
          <w:ilvl w:val="0"/>
          <w:numId w:val="1"/>
        </w:numPr>
        <w:spacing w:before="0" w:after="0"/>
        <w:ind w:left="720" w:right="20" w:hanging="360"/>
        <w:contextualSpacing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  <w:t>A Képviselő-testület felkéri a polgármestert, hogy döntéséről Petrőtei Hedvig kérelmezőt tájékoztass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8. november 15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6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jogász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ellenőrzé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1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2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2"/>
      <w:headerReference w:type="first" r:id="rId13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6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7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4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4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4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6" name="Image3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3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7" name="Image4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4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image" Target="media/image5.png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1:51:00Z</dcterms:created>
  <dc:creator>T-Cont Kft</dc:creator>
  <dc:description/>
  <cp:keywords/>
  <dc:language>en-US</dc:language>
  <cp:lastModifiedBy>Lajkó Erzsébet Márta</cp:lastModifiedBy>
  <cp:lastPrinted>2018-09-18T08:16:00Z</cp:lastPrinted>
  <dcterms:modified xsi:type="dcterms:W3CDTF">2018-10-19T08:25:00Z</dcterms:modified>
  <cp:revision>8</cp:revision>
  <dc:subject/>
  <dc:title>Iktatószám: PMK/144/2011</dc:title>
</cp:coreProperties>
</file>